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581081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9108840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6422555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5062571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5898309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0057011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